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29» декабря  2007 г.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МУ МО «Культурно-спортивный центр имени В.И.Ерем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именование предмета запроса котировок: проведение запроса котировок на поставку ГС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став котировочной комиссии: </w:t>
      </w:r>
    </w:p>
    <w:p>
      <w:pPr>
        <w:pStyle w:val="Normal"/>
        <w:ind w:firstLine="708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седатель котировочной комисс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Мельников Владимир Александрович – директор МУ МО «КСЦ имени В.И.Еремина»</w:t>
      </w:r>
    </w:p>
    <w:p>
      <w:pPr>
        <w:pStyle w:val="Normal"/>
        <w:ind w:firstLine="708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 Шпирук Юрий Дмитриевич – ведущий специалист МУ «Отдел по вопросам в сфере ЖКХ, строительства и транспорта»  (по согласованию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    Боцман Валентина Петровна – бухгалтер МУ МО «КСЦ имени В.И.Еремина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    Жигулева Светлана Викторовна – юрисконсульт администрации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3</w:t>
      </w:r>
      <w:r>
        <w:rPr/>
        <w:t>. Муниципальным заказчиком является МУ МО «КСЦ имени В.И.Еремина».</w:t>
      </w:r>
    </w:p>
    <w:p>
      <w:pPr>
        <w:pStyle w:val="Normal"/>
        <w:ind w:firstLine="708"/>
        <w:jc w:val="both"/>
        <w:rPr/>
      </w:pPr>
      <w:r>
        <w:rPr/>
        <w:t>Почтовый адрес: 663043 Красноярский край, Сухобузимский район, с.Атаманово,</w:t>
      </w:r>
    </w:p>
    <w:p>
      <w:pPr>
        <w:pStyle w:val="Normal"/>
        <w:ind w:firstLine="708"/>
        <w:jc w:val="both"/>
        <w:rPr/>
      </w:pPr>
      <w:r>
        <w:rPr/>
        <w:t xml:space="preserve">ул. Октябрьская 47в, телефон   (839119) 36-299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4.</w:t>
      </w:r>
      <w:r>
        <w:rPr/>
        <w:t xml:space="preserve">    Процедура рассмотрения и оценки котировочных заявок проводилась котировочной комиссией  «29» декабря 2007г. по адресу: 663043 Красноярский край, Сухобузимский район, с.Атаманово, ул. Октябрьская 31, телефон (839119) 36-232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5. </w:t>
      </w:r>
      <w:r>
        <w:rPr/>
        <w:t xml:space="preserve">  Извещение о проведении запроса котировок было размещено на официальном сайте Сухобузимского района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uhobuzi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странице Атамановского сельсовета: </w:t>
      </w:r>
      <w:r>
        <w:rPr>
          <w:lang w:val="en-US"/>
        </w:rPr>
        <w:t>atamanovo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,  в  Ведомостях  органов местного самоуправления Атамановского сельсовета и направлено следующим участника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ИП Потылицину П.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ООО «Терминал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Красноярскнефтепродукт», филиал «Центральный»</w:t>
      </w:r>
    </w:p>
    <w:p>
      <w:pPr>
        <w:pStyle w:val="Normal"/>
        <w:ind w:left="360" w:hanging="0"/>
        <w:jc w:val="both"/>
        <w:rPr>
          <w:vanish/>
        </w:rPr>
      </w:pPr>
      <w:r>
        <w:rPr>
          <w:vanish/>
        </w:rPr>
        <w:t>________________________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ущественными условиями муниципального контракта, который будет заключен с победителем в проведении запроса котировок, являются следующее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именование услуги: поставка ГСМ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есто доставки: по адресу заказчи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роки оказания услуг: до конца 2008г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максимальная цена контракта: 25200 руб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сточник финансирования: бюджет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цена включает НДС, стоимость ГСМ, расходы на перевозку, уплату налогов и других обязательных платежей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форма оплаты - перечисление на расчетный счет  Поставщика по мере поступления денежных средств из бюджета;</w:t>
      </w:r>
    </w:p>
    <w:p>
      <w:pPr>
        <w:pStyle w:val="Normal"/>
        <w:ind w:left="240" w:hanging="0"/>
        <w:jc w:val="both"/>
        <w:rPr/>
      </w:pPr>
      <w:r>
        <w:rPr>
          <w:b/>
        </w:rPr>
        <w:t xml:space="preserve">7.   </w:t>
      </w:r>
      <w:r>
        <w:rPr/>
        <w:t>До окончания указанного в извещении о проведении запроса котировок срока подачи котировочных заявок «28» декабря  2007г.   16 час. 00 мин. поступило</w:t>
      </w:r>
    </w:p>
    <w:p>
      <w:pPr>
        <w:pStyle w:val="Normal"/>
        <w:ind w:left="240" w:hanging="0"/>
        <w:jc w:val="both"/>
        <w:rPr/>
      </w:pPr>
      <w:r>
        <w:rPr>
          <w:b/>
        </w:rPr>
        <w:t xml:space="preserve">  </w:t>
      </w:r>
      <w:r>
        <w:rPr/>
        <w:t>три</w:t>
      </w:r>
      <w:r>
        <w:rPr>
          <w:b/>
        </w:rPr>
        <w:t xml:space="preserve">  </w:t>
      </w:r>
      <w:r>
        <w:rPr/>
        <w:t>котировочные заявки на бумажном носителе. Это зафиксировано в  «Журнале регистрации поступления котировочных заявок», (приложение №1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</w:t>
      </w:r>
    </w:p>
    <w:p>
      <w:pPr>
        <w:pStyle w:val="Normal"/>
        <w:ind w:left="180" w:hanging="0"/>
        <w:jc w:val="both"/>
        <w:rPr/>
      </w:pPr>
      <w:r>
        <w:rPr/>
        <w:t>8-1 предложение о наиболее низкой цене товаров составило 24960 руб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 xml:space="preserve">( </w:t>
      </w:r>
      <w:r>
        <w:rPr>
          <w:u w:val="single"/>
        </w:rPr>
        <w:t>двадцать четыре тысячи девятьсот шестьдесят руб.00коп.)</w:t>
      </w:r>
    </w:p>
    <w:p>
      <w:pPr>
        <w:pStyle w:val="Normal"/>
        <w:ind w:left="180" w:hanging="0"/>
        <w:jc w:val="both"/>
        <w:rPr/>
      </w:pPr>
      <w:r>
        <w:rPr/>
        <w:t xml:space="preserve">                  </w:t>
      </w:r>
      <w:r>
        <w:rPr/>
        <w:t>(сумма руб. прописью)</w:t>
      </w:r>
    </w:p>
    <w:p>
      <w:pPr>
        <w:pStyle w:val="Normal"/>
        <w:ind w:left="180" w:hanging="0"/>
        <w:jc w:val="both"/>
        <w:rPr/>
      </w:pPr>
      <w:r>
        <w:rPr/>
        <w:t xml:space="preserve">8-2 признать победителем в проведении запроса котировок  ООО «Терминал»,     </w:t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/>
        <w:t xml:space="preserve">находящегося по адресу: 663040 Красноярский край, Сухобузимский район,     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ул. Сурикова 8.</w:t>
      </w:r>
    </w:p>
    <w:p>
      <w:pPr>
        <w:pStyle w:val="Normal"/>
        <w:ind w:left="180" w:hanging="0"/>
        <w:jc w:val="both"/>
        <w:rPr/>
      </w:pPr>
      <w:r>
        <w:rPr>
          <w:b/>
        </w:rPr>
        <w:t>9.</w:t>
      </w:r>
      <w:r>
        <w:rPr/>
        <w:t xml:space="preserve">   Настоящий протокол размещен на официальном сайте Сухобузимского района 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uhobuzi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странице Атамановского сельсовета </w:t>
      </w:r>
      <w:r>
        <w:rPr>
          <w:lang w:val="en-US"/>
        </w:rPr>
        <w:t>atamanovo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, в  Ведомостях  органов местного самоуправления Атамановского сельсовета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rPr/>
      </w:pPr>
      <w:r>
        <w:rPr/>
        <w:t>Председатель котировочной комиссии:                                     В.А.Мельников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Члены комиссии:                                                                          Ю.Д.Шпирук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В.П.Боцман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С.В.Жигулева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№2 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29» декабря 200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5208"/>
        <w:gridCol w:w="5480"/>
        <w:gridCol w:w="2621"/>
      </w:tblGrid>
      <w:tr>
        <w:trPr>
          <w:trHeight w:val="1134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№</w:t>
            </w:r>
            <w:r>
              <w:rPr/>
              <w:t>п/п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юридический или фактический), адрес электронной почты (при его наличии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ступления котировочной заявки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отылицын Петр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Сухобузимский район, </w:t>
            </w:r>
          </w:p>
          <w:p>
            <w:pPr>
              <w:pStyle w:val="Normal"/>
              <w:rPr/>
            </w:pPr>
            <w:r>
              <w:rPr/>
              <w:t>с. Атаманово, ул. 4-х борц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  <w:p>
            <w:pPr>
              <w:pStyle w:val="Normal"/>
              <w:rPr/>
            </w:pPr>
            <w:r>
              <w:rPr/>
              <w:t>9 час. 25 мин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раноярскнефтепродукт», филиал «Центральны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ярск, пер. Тихий 1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  <w:p>
            <w:pPr>
              <w:pStyle w:val="Normal"/>
              <w:rPr/>
            </w:pPr>
            <w:r>
              <w:rPr/>
              <w:t>15час.30 мин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рмина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Сухобузимский район, </w:t>
            </w:r>
          </w:p>
          <w:p>
            <w:pPr>
              <w:pStyle w:val="Normal"/>
              <w:rPr/>
            </w:pPr>
            <w:r>
              <w:rPr/>
              <w:t>с. Сухобузимское, ул. Сурикова 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  <w:p>
            <w:pPr>
              <w:pStyle w:val="Normal"/>
              <w:rPr/>
            </w:pPr>
            <w:r>
              <w:rPr/>
              <w:t>14час.05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29» декабря 2007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И ОЦЕНКА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720"/>
        <w:gridCol w:w="817"/>
        <w:gridCol w:w="1363"/>
        <w:gridCol w:w="2145"/>
        <w:gridCol w:w="1407"/>
        <w:gridCol w:w="2120"/>
        <w:gridCol w:w="1407"/>
        <w:gridCol w:w="2185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№</w:t>
            </w:r>
            <w:r>
              <w:rPr/>
              <w:t>п/п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 (л.)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 Потылицын П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Красноярскнефтепродук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Терминал»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 ед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И - 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60"/>
        </w:tabs>
        <w:ind w:left="660" w:hanging="4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60"/>
        </w:tabs>
        <w:ind w:left="660" w:hanging="48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6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hobozimo.ru/" TargetMode="External"/><Relationship Id="rId3" Type="http://schemas.openxmlformats.org/officeDocument/2006/relationships/hyperlink" Target="http://sohobozi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0:30:00Z</dcterms:created>
  <dc:creator>1</dc:creator>
  <dc:description/>
  <dc:language>en-US</dc:language>
  <cp:lastModifiedBy>1</cp:lastModifiedBy>
  <cp:lastPrinted>2008-01-05T11:10:00Z</cp:lastPrinted>
  <dcterms:modified xsi:type="dcterms:W3CDTF">2008-01-09T07:36:00Z</dcterms:modified>
  <cp:revision>16</cp:revision>
  <dc:subject/>
  <dc:title>ПРОТОКОЛ №1</dc:title>
</cp:coreProperties>
</file>